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 xml:space="preserve">Rede Ramstein-Rödl-Abschrift-red </w:t>
        <w:tab/>
        <w:tab/>
        <w:tab/>
        <w:tab/>
        <w:tab/>
        <w:tab/>
        <w:tab/>
        <w:t>9.6.16</w:t>
      </w:r>
    </w:p>
    <w:p>
      <w:pPr>
        <w:pStyle w:val="Normal"/>
        <w:rPr/>
      </w:pPr>
      <w:r>
        <w:rPr/>
      </w:r>
    </w:p>
    <w:p>
      <w:pPr>
        <w:pStyle w:val="Normal"/>
        <w:rPr/>
      </w:pPr>
      <w:r>
        <w:rPr/>
      </w:r>
    </w:p>
    <w:p>
      <w:pPr>
        <w:pStyle w:val="Normal"/>
        <w:rPr/>
      </w:pPr>
      <w:r>
        <w:rPr>
          <w:b/>
          <w:sz w:val="24"/>
          <w:szCs w:val="24"/>
        </w:rPr>
        <w:t>Rede Thomas Rödl, bei der Auftaktkundgebung in Landstuhl am 11.6. 2016</w:t>
      </w:r>
      <w:r>
        <w:rPr/>
        <w:t xml:space="preserve">, </w:t>
      </w:r>
    </w:p>
    <w:p>
      <w:pPr>
        <w:pStyle w:val="Normal"/>
        <w:rPr/>
      </w:pPr>
      <w:r>
        <w:rPr/>
        <w:t>vom Autor redigierte Abschrift 13.6.2016</w:t>
      </w:r>
    </w:p>
    <w:p>
      <w:pPr>
        <w:pStyle w:val="Normal"/>
        <w:rPr/>
      </w:pPr>
      <w:r>
        <w:rPr/>
      </w:r>
    </w:p>
    <w:p>
      <w:pPr>
        <w:pStyle w:val="Normal"/>
        <w:rPr/>
      </w:pPr>
      <w:r>
        <w:rPr/>
        <w:t>Zu meiner Vorstellung…</w:t>
      </w:r>
    </w:p>
    <w:p>
      <w:pPr>
        <w:pStyle w:val="Normal"/>
        <w:rPr/>
      </w:pPr>
      <w:r>
        <w:rPr/>
      </w:r>
    </w:p>
    <w:p>
      <w:pPr>
        <w:pStyle w:val="Normal"/>
        <w:rPr/>
      </w:pPr>
      <w:r>
        <w:rPr/>
        <w:t>Ich bin aus München, ich bin Sprecher der Deutschen Friedensgesellschaft- Vereinigte KriegsdienstgegnerInnen, Landesverband Bayern. Wir sind eine pazifistische Organisation, wir fordern die allgemeine Kriegsdienstverweigerung und die allgemeine Abrüstung, wir sind gegen jedes Militär, wir sind gegen jeden Krieg, und wir wollen die Bundeswehr sowie jedes Militär abschaffen. Das zur Orientierung vor welchem Hintergrund ich spreche.</w:t>
      </w:r>
    </w:p>
    <w:p>
      <w:pPr>
        <w:pStyle w:val="Normal"/>
        <w:rPr/>
      </w:pPr>
      <w:r>
        <w:rPr/>
        <w:t>Jetzt hat leider an diesem schönen Samstag die Bundeswehr ohne Absprache und Koordination mit uns einen Tag der Bundeswehr, einen Tag der offenen Tür verkündet, und so sind viele unserer Freunde heute an verschiedenen Standorten der Bundeswehr und protestieren dort gegen Militär und Kriegspolitik und deshalb können sie nicht hier sein. Aber unser Anliegen ist das gleiche und wir fühlen uns (mit diesen Aktionen) verbunden.</w:t>
      </w:r>
    </w:p>
    <w:p>
      <w:pPr>
        <w:pStyle w:val="Normal"/>
        <w:rPr/>
      </w:pPr>
      <w:r>
        <w:rPr/>
        <w:t xml:space="preserve">Bayern und vor allen Dingen Oberbayern und die Region München ist ein Zentrum der deutschen Rüstungsindustrie, hier ist vor allem die Luft- und Raumfahrtindustrie zu finden. Wenn Deutschland einmal Kampfdrohnen beschafft, dann werden sie konzipiert und entwickelt im Raum München und hergestellt in Manching in Oberbayern. </w:t>
      </w:r>
    </w:p>
    <w:p>
      <w:pPr>
        <w:pStyle w:val="Normal"/>
        <w:rPr/>
      </w:pPr>
      <w:r>
        <w:rPr/>
        <w:t>Weil wir die Rüstungsindustrie vor der Haustür haben machen wir seit Jahren eine Friedensfahrradtour zu den Standorten der Rüstungsindustrie, zu Bundeswehr-Standorten und zu den Standorten der US- Streitkräfte.</w:t>
      </w:r>
    </w:p>
    <w:p>
      <w:pPr>
        <w:pStyle w:val="Normal"/>
        <w:rPr/>
      </w:pPr>
      <w:r>
        <w:rPr/>
        <w:t>Das Gegenstück zum Stützpunkt Ramstein hier ist der Truppenübungsplatz Grafenwöhr in der Oberpfalz, ca. 300 km östliche von hier. Dort waren wir schon mehrmals und sind auch vor einigen Jahren schon einmal hierher (nach Ramstein) geradelt, immer gegen den Westwind (dummerweise), weil wir schon immer darauf aufmerksam machen wollten, dass diese Air Force Base die Drehscheibe und die wichtigste Nachschubbasis für die US-amerikanischen Streitkräfte ist, für alle Kriege die sie führen. Hier sind sie näher dran an den Kriegsschauplätzen in Afghanistan, im Irak, in Afrika.</w:t>
      </w:r>
    </w:p>
    <w:p>
      <w:pPr>
        <w:pStyle w:val="Normal"/>
        <w:rPr/>
      </w:pPr>
      <w:r>
        <w:rPr/>
        <w:t>Deutschland unterstützt diese Kriege politisch, indem wir, d.h. zumindest unsere Führungsschicht da oben, solidarisch ist mit den USA, aber natürlich auch durch die zur-Verfügung- Stellung von diesen Stützpunkten hier. Wir wären dazu überhaupt nicht verpflichtet, im Gegenteil, wenn sie völkerrechtswidrige Angriffskriege führen, dann wären wir sogar verpflichtet, ihnen zu verbieten, dass sie hier Nachschub transportieren, dass sie hier starten und landen!</w:t>
      </w:r>
    </w:p>
    <w:p>
      <w:pPr>
        <w:pStyle w:val="Normal"/>
        <w:rPr/>
      </w:pPr>
      <w:r>
        <w:rPr/>
        <w:t>(Beifall)</w:t>
      </w:r>
    </w:p>
    <w:p>
      <w:pPr>
        <w:pStyle w:val="Normal"/>
        <w:rPr/>
      </w:pPr>
      <w:r>
        <w:rPr/>
      </w:r>
    </w:p>
    <w:p>
      <w:pPr>
        <w:pStyle w:val="Normal"/>
        <w:rPr/>
      </w:pPr>
      <w:r>
        <w:rPr/>
        <w:t>Ich habe im letzten Jahr ein Poster produziert im Stil der Fahndungsplakate aus dem Wilden Westen: Barack Obama ist ein Massenmörder. (Obama Massenmörder, Verweis auf Poster)</w:t>
      </w:r>
    </w:p>
    <w:p>
      <w:pPr>
        <w:pStyle w:val="Normal"/>
        <w:rPr/>
      </w:pPr>
      <w:r>
        <w:rPr/>
        <w:t>(Beifall)</w:t>
      </w:r>
    </w:p>
    <w:p>
      <w:pPr>
        <w:pStyle w:val="Normal"/>
        <w:rPr/>
      </w:pPr>
      <w:r>
        <w:rPr/>
      </w:r>
    </w:p>
    <w:p>
      <w:pPr>
        <w:pStyle w:val="Normal"/>
        <w:rPr/>
      </w:pPr>
      <w:r>
        <w:rPr/>
        <w:t>Es ist schon oft genug gesagt worden, diese Drohnenangriffe töten heimtückisch, aus dem Hinterhalt, man kann sich nicht wehren! Und warum tötet man sie? Um die Gegner der amerikanischen Politik zu töten und einzuschüchtern. Und niemand kann beweisen oder belegen, was haben die (die Opfer) tatsächlich gemacht? Jeder Mensch, der eines Verbrechens bezichtigt wird hat das Recht auf ein faires Gerichtsverfahren! Das ist deutsches und amerikanisches Recht!</w:t>
      </w:r>
    </w:p>
    <w:p>
      <w:pPr>
        <w:pStyle w:val="Normal"/>
        <w:rPr/>
      </w:pPr>
      <w:r>
        <w:rPr/>
        <w:t>(Beifall)</w:t>
      </w:r>
    </w:p>
    <w:p>
      <w:pPr>
        <w:pStyle w:val="Normal"/>
        <w:rPr/>
      </w:pPr>
      <w:r>
        <w:rPr/>
      </w:r>
    </w:p>
    <w:p>
      <w:pPr>
        <w:pStyle w:val="Normal"/>
        <w:rPr/>
      </w:pPr>
      <w:r>
        <w:rPr/>
        <w:t>Wir haben dieses Flugblatt an Luftballons geklatscht und in Grafenwöhr über die Grenze des Truppenübungsplatzes reinfliegen lassen. Keine erkennbare Reaktion. Ein paar Monate später hat die Polizei in Ansbach (in Mittelfranken) dieses Flugblatt in die Hand gekriegt und hat ermittelt wegen Beleidigung! Gegen mich. Jetzt war in den letzten Wochen sehr viel die Rede von der Beleidigung  ausländischer Staatsoberhäupter.</w:t>
      </w:r>
    </w:p>
    <w:p>
      <w:pPr>
        <w:pStyle w:val="Normal"/>
        <w:rPr/>
      </w:pPr>
      <w:r>
        <w:rPr/>
        <w:t>Liebe Freundinnen und Freunde, wir haben es nicht nötig irgendjemand zu beleidigen, wir müssen einfach die Wahrheit sagen!</w:t>
      </w:r>
    </w:p>
    <w:p>
      <w:pPr>
        <w:pStyle w:val="Normal"/>
        <w:rPr/>
      </w:pPr>
      <w:r>
        <w:rPr/>
        <w:t>(Beifall)</w:t>
      </w:r>
    </w:p>
    <w:p>
      <w:pPr>
        <w:pStyle w:val="Normal"/>
        <w:rPr/>
      </w:pPr>
      <w:r>
        <w:rPr/>
      </w:r>
    </w:p>
    <w:p>
      <w:pPr>
        <w:pStyle w:val="Normal"/>
        <w:rPr/>
      </w:pPr>
      <w:r>
        <w:rPr/>
        <w:t>Die Ermittlungen sind eingestellt worden. Ich hab mich schon sehr darauf gefreut, mit einem bayerischen Amtsrichter zu diskutieren warum ich den Barack Obama als Massenmörder bezeichnen darf.</w:t>
      </w:r>
    </w:p>
    <w:p>
      <w:pPr>
        <w:pStyle w:val="Normal"/>
        <w:rPr/>
      </w:pPr>
      <w:r>
        <w:rPr/>
        <w:t>Liebe Leute nehmt diesen Zettel mit oder ladet ihn herunter und verteilt ihn, vielleicht gibt’s woanders einen doofen Staatsanwalt, der wieder ermittelt, und dann haben wir immer wieder die Gelegenheit einfach die Wahrheit zu sagen.</w:t>
      </w:r>
    </w:p>
    <w:p>
      <w:pPr>
        <w:pStyle w:val="Normal"/>
        <w:rPr/>
      </w:pPr>
      <w:r>
        <w:rPr/>
        <w:t>(Beifall)</w:t>
      </w:r>
    </w:p>
    <w:p>
      <w:pPr>
        <w:pStyle w:val="Normal"/>
        <w:rPr/>
      </w:pPr>
      <w:r>
        <w:rPr/>
      </w:r>
    </w:p>
    <w:p>
      <w:pPr>
        <w:pStyle w:val="Normal"/>
        <w:rPr/>
      </w:pPr>
      <w:r>
        <w:rPr/>
        <w:t>Ich darf mich noch auf aktuelle Diskussionen beziehen, jetzt war in den letzten Wochen viel zu hören vom Völkermord an den Armeniern. Das ist jetzt (grob gschätzt) hundert Jahre her! Liebe Leute, was war in Vietnam? 1,5 bis 3 Millionen Tote! Und davon die meisten verursacht durch US-amerikanische Bomben. Bei 50- 55 Tausend amerikanischen Verlusten bzw. getöteten Soldaten. Liebe Leute, was war im Irak? 500 000 Tote! Es gibt unterschiedliche Zahlen, wie viele davon  durch direkte amerikanische Waffeneinwirkung? 300 000 oder mehr? Wann wird das als Völkermord bezeichnet werden? In hundert Jahren? Das ist voraussichtlich im Jahre 2116! Das werden wir leider nicht mehr erleben (selbst wenn alle hier zum Rauchen aufhören).</w:t>
      </w:r>
    </w:p>
    <w:p>
      <w:pPr>
        <w:pStyle w:val="Normal"/>
        <w:rPr/>
      </w:pPr>
      <w:r>
        <w:rPr/>
      </w:r>
    </w:p>
    <w:p>
      <w:pPr>
        <w:pStyle w:val="Normal"/>
        <w:rPr/>
      </w:pPr>
      <w:r>
        <w:rPr/>
        <w:t>Unserer Auffassung nach, ich denke da sind wir uns hier auch einig, dieser sogenannte Krieg gegen den Terror ist nur ein Vorwand, denn es macht keinen Sinn, Ausbildungslager in Afghanistan, Syrien oder Libyen zu bombardieren, während sich potentielle Terroristen überall auf der Welt das besorgen können, was sie für Terroranschläge brauchen. Jetzt bombardiert man aktuell diesen „Kalifatstaat“, die dabei waren, staatliche Strukturen aufzubauen, Almosen verteilt haben, Straßen repariert und Brücken und Wasserwerke und Kraftwerke wieder in Betrieb genommen… usw. Das alles kann man ihnen wieder wegbombardieren. Mit weiteren Zehntausenden Toten. Aber was man ihnen nicht wegbombardieren kann, ist die Fähigkeit zur Guerillakriegsführung und die Fähigkeit, hier weiter Anschläge zu machen. Dieser Krieg ist so sinnlos wie irgendeiner (muss heissen, wie jeder.. ) vorher!</w:t>
      </w:r>
    </w:p>
    <w:p>
      <w:pPr>
        <w:pStyle w:val="Normal"/>
        <w:rPr/>
      </w:pPr>
      <w:r>
        <w:rPr/>
        <w:t>(Beifall)</w:t>
      </w:r>
    </w:p>
    <w:p>
      <w:pPr>
        <w:pStyle w:val="Normal"/>
        <w:rPr/>
      </w:pPr>
      <w:r>
        <w:rPr/>
      </w:r>
    </w:p>
    <w:p>
      <w:pPr>
        <w:pStyle w:val="Normal"/>
        <w:rPr/>
      </w:pPr>
      <w:r>
        <w:rPr/>
        <w:t>Ich will noch einen Gedanken sagen, dann komm ich auch zum Schluß.</w:t>
      </w:r>
    </w:p>
    <w:p>
      <w:pPr>
        <w:pStyle w:val="Normal"/>
        <w:rPr/>
      </w:pPr>
      <w:r>
        <w:rPr/>
      </w:r>
    </w:p>
    <w:p>
      <w:pPr>
        <w:pStyle w:val="Normal"/>
        <w:rPr>
          <w:rFonts w:cs="Calibri"/>
        </w:rPr>
      </w:pPr>
      <w:r>
        <w:rPr/>
        <w:t xml:space="preserve">In den USA ist jetzt Wahlkampf. Jetzt hat dieser </w:t>
      </w:r>
      <w:r>
        <w:rPr>
          <w:b/>
        </w:rPr>
        <w:t>Donald Trump,</w:t>
      </w:r>
      <w:r>
        <w:rPr/>
        <w:t xml:space="preserve"> ich hoffe nicht dass er der nächste Präsident der USA wird, in der Woche vor Ostern in einem Interview gesagt, ich zitiere:</w:t>
      </w:r>
    </w:p>
    <w:p>
      <w:pPr>
        <w:pStyle w:val="Normal"/>
        <w:rPr>
          <w:rFonts w:eastAsia="Times New Roman"/>
          <w:lang w:eastAsia="de-DE"/>
        </w:rPr>
      </w:pPr>
      <w:r>
        <w:rPr>
          <w:rFonts w:cs="Calibri"/>
        </w:rPr>
        <w:t>„</w:t>
      </w:r>
      <w:r>
        <w:rPr/>
        <w:t xml:space="preserve">Die NATO kostet uns zu viel Geld, das kostet ein Vermögen, wir beschützen Europa mit der NATO, aber wir zahlen viel Geld. Warum kümmert sich nicht Deutschland um die Ukraine?“ Dann sagt er: “Die Ukraine ist ein Land, das uns viel weniger betrifft als alle anderen Länder in der NATO. Warum machen andere Länder nichts, die in der Nachbarschaft der Ukraine liegen?“ Und dann sagt er, </w:t>
      </w:r>
      <w:r>
        <w:rPr>
          <w:rFonts w:eastAsia="Times New Roman"/>
          <w:b/>
          <w:lang w:eastAsia="de-DE"/>
        </w:rPr>
        <w:t>Warum sind immer wir diejenigen, die Krieg führen, möglicherweise den dritten Weltkrieg mit Russland</w:t>
      </w:r>
      <w:r>
        <w:rPr>
          <w:rFonts w:eastAsia="Times New Roman"/>
          <w:lang w:eastAsia="de-DE"/>
        </w:rPr>
        <w:t>."</w:t>
      </w:r>
    </w:p>
    <w:p>
      <w:pPr>
        <w:pStyle w:val="Normal"/>
        <w:rPr>
          <w:rFonts w:eastAsia="Times New Roman"/>
          <w:lang w:eastAsia="de-DE"/>
        </w:rPr>
      </w:pPr>
      <w:r>
        <w:rPr>
          <w:rFonts w:eastAsia="Times New Roman"/>
          <w:lang w:eastAsia="de-DE"/>
        </w:rPr>
        <w:t>Ja Leute, wir wollen ja gar nicht dass Ihr Krieg führt gegen Russland!</w:t>
      </w:r>
    </w:p>
    <w:p>
      <w:pPr>
        <w:pStyle w:val="Normal"/>
        <w:rPr>
          <w:rFonts w:eastAsia="Times New Roman"/>
          <w:lang w:eastAsia="de-DE"/>
        </w:rPr>
      </w:pPr>
      <w:r>
        <w:rPr>
          <w:rFonts w:eastAsia="Times New Roman"/>
          <w:lang w:eastAsia="de-DE"/>
        </w:rPr>
        <w:t>Man sagt Donald Trump ist außenpolitisch unerfahren. Ja da hat er sich verplappert! Ja, denn die die außenpolitisch erfahren sind, die sagen nicht die Wahrheit, die sagen nicht, was sie wirklich vorhaben!</w:t>
      </w:r>
    </w:p>
    <w:p>
      <w:pPr>
        <w:pStyle w:val="Normal"/>
        <w:rPr/>
      </w:pPr>
      <w:r>
        <w:rPr/>
      </w:r>
    </w:p>
    <w:p>
      <w:pPr>
        <w:pStyle w:val="Normal"/>
        <w:rPr/>
      </w:pPr>
      <w:r>
        <w:rPr/>
        <w:t xml:space="preserve">Jetzt wenn ich ihn anrufen könnte, wenn ich die Telefonnummer hätte, dann würde ich gern sagen: Hello Mr. Trump, bitte beschützen Sie uns nicht mehr! </w:t>
      </w:r>
    </w:p>
    <w:p>
      <w:pPr>
        <w:pStyle w:val="Normal"/>
        <w:rPr/>
      </w:pPr>
      <w:r>
        <w:rPr/>
        <w:t>Jetzt frage ich mal euch: Wer von Euch ist der Meinung, dass die USA uns beschützen sollen?</w:t>
      </w:r>
    </w:p>
    <w:p>
      <w:pPr>
        <w:pStyle w:val="Normal"/>
        <w:rPr/>
      </w:pPr>
      <w:r>
        <w:rPr/>
        <w:t>(Stille)</w:t>
      </w:r>
    </w:p>
    <w:p>
      <w:pPr>
        <w:pStyle w:val="Normal"/>
        <w:rPr/>
      </w:pPr>
      <w:r>
        <w:rPr/>
        <w:t>Wer ist der Meinung, dass die USA uns nicht weiter beschützen sollen?</w:t>
      </w:r>
    </w:p>
    <w:p>
      <w:pPr>
        <w:pStyle w:val="Normal"/>
        <w:rPr/>
      </w:pPr>
      <w:r>
        <w:rPr/>
      </w:r>
    </w:p>
    <w:p>
      <w:pPr>
        <w:pStyle w:val="Normal"/>
        <w:rPr/>
      </w:pPr>
      <w:r>
        <w:rPr/>
        <w:t>(breite Zustimmung)</w:t>
      </w:r>
    </w:p>
    <w:p>
      <w:pPr>
        <w:pStyle w:val="Normal"/>
        <w:rPr/>
      </w:pPr>
      <w:r>
        <w:rPr/>
      </w:r>
    </w:p>
    <w:p>
      <w:pPr>
        <w:pStyle w:val="Normal"/>
        <w:rPr/>
      </w:pPr>
      <w:r>
        <w:rPr/>
        <w:t>Und ich würde ihm gerne sagen: Hello Mr. Trump: lasst einfach die Finger weg von der Ukraine, stationiert keine neuen Kampftruppen in Grafenwöhr und in Osteuropa, hört auf, die Atomwaffen zu modernisieren, stationiert keine neuen ABM-Raketen, da könnt Ihr euch einen Haufen Kohle damit sparen!</w:t>
      </w:r>
    </w:p>
    <w:p>
      <w:pPr>
        <w:pStyle w:val="Normal"/>
        <w:rPr/>
      </w:pPr>
      <w:r>
        <w:rPr/>
        <w:t xml:space="preserve">Wir wollen keinen dritten Weltkrieg! Und Ihr braucht auch keinen Krieg zu führen, wenn s nach uns geht! Und ich bin der Meinung, 99,9 Prozent der Russen wollen auch keinen dritten Weltkrieg führen! </w:t>
      </w:r>
    </w:p>
    <w:p>
      <w:pPr>
        <w:pStyle w:val="Normal"/>
        <w:rPr/>
      </w:pPr>
      <w:r>
        <w:rPr/>
        <w:t>Also, lasst die Finger weg von der Ukraine, hört auf, Russland zu provozieren!</w:t>
      </w:r>
    </w:p>
    <w:p>
      <w:pPr>
        <w:pStyle w:val="Normal"/>
        <w:rPr/>
      </w:pPr>
      <w:r>
        <w:rPr/>
      </w:r>
    </w:p>
    <w:p>
      <w:pPr>
        <w:pStyle w:val="Normal"/>
        <w:rPr/>
      </w:pPr>
      <w:r>
        <w:rPr/>
        <w:t xml:space="preserve">Ich hätte jede Menge Sparvorschläge, schließt eure Stützpunkte, holt die Soldaten nach Hause, holt Eure Flugzeugträger und Atom-U-Boote in die Heimathäfen, und wir alle würden uns wohler und sicherer fühlen auf diesem Planeten! </w:t>
      </w:r>
    </w:p>
    <w:p>
      <w:pPr>
        <w:pStyle w:val="Normal"/>
        <w:rPr/>
      </w:pPr>
      <w:r>
        <w:rPr/>
        <w:t>Und als Erstes: Macht hier die Air Base dicht!!</w:t>
      </w:r>
    </w:p>
    <w:p>
      <w:pPr>
        <w:pStyle w:val="Normal"/>
        <w:rPr/>
      </w:pPr>
      <w:r>
        <w:rPr/>
      </w:r>
    </w:p>
    <w:p>
      <w:pPr>
        <w:pStyle w:val="Normal"/>
        <w:rPr/>
      </w:pPr>
      <w:r>
        <w:rPr/>
        <w:t>(Beifall)</w:t>
      </w:r>
    </w:p>
    <w:p>
      <w:pPr>
        <w:pStyle w:val="Normal"/>
        <w:rPr/>
      </w:pPr>
      <w:r>
        <w:rPr/>
      </w:r>
    </w:p>
    <w:p>
      <w:pPr>
        <w:pStyle w:val="Normal"/>
        <w:rPr/>
      </w:pPr>
      <w:r>
        <w:rPr/>
        <w:t>Ich komme zum Schluss, okay es ist nicht schön hier im Regen zu stehen, aber wenn man den Frieden will, dann darf man nicht konfliktscheu sein, aber auch nicht wasserscheu.</w:t>
      </w:r>
    </w:p>
    <w:p>
      <w:pPr>
        <w:pStyle w:val="Normal"/>
        <w:rPr/>
      </w:pPr>
      <w:r>
        <w:rPr/>
        <w:t>Unsere kommende Friedensfahrradtour führt von Manching in Oberbayern, dort werden die künftigen Kampfdrohnen produziert, wir radeln hierher nach Ramstein und werden am 6. August hier sein, wir wollen anlässlich des Hiroshima Gedenktages dran erinnern, Atomwaffen abschaffen, für allgemeine Abrüstung und für eine friedliche Welt.</w:t>
      </w:r>
    </w:p>
    <w:p>
      <w:pPr>
        <w:pStyle w:val="Normal"/>
        <w:rPr/>
      </w:pPr>
      <w:r>
        <w:rPr/>
        <w:t xml:space="preserve">Dieses Land braucht mehr Pazifismus, braucht eine neue Friedensbewegung, braucht einen neuen Start, und heute könnte ein Ansatzpunkt dafür sein </w:t>
      </w:r>
    </w:p>
    <w:p>
      <w:pPr>
        <w:pStyle w:val="Normal"/>
        <w:rPr/>
      </w:pPr>
      <w:r>
        <w:rPr/>
        <w:t xml:space="preserve">Ich danke Euch allen dass Ihr dabei seid! </w:t>
      </w:r>
    </w:p>
    <w:p>
      <w:pPr>
        <w:pStyle w:val="Normal"/>
        <w:rPr/>
      </w:pPr>
      <w:r>
        <w:rPr/>
      </w:r>
    </w:p>
    <w:p>
      <w:pPr>
        <w:pStyle w:val="Normal"/>
        <w:rPr/>
      </w:pPr>
      <w:r>
        <w:rPr/>
        <w:t>(10 Min 14)</w:t>
      </w:r>
    </w:p>
    <w:p>
      <w:pPr>
        <w:pStyle w:val="Normal"/>
        <w:rPr/>
      </w:pPr>
      <w:r>
        <w:rPr/>
      </w:r>
    </w:p>
    <w:p>
      <w:pPr>
        <w:pStyle w:val="Normal"/>
        <w:rPr/>
      </w:pPr>
      <w:r>
        <w:rPr/>
      </w:r>
    </w:p>
    <w:p>
      <w:pPr>
        <w:pStyle w:val="Normal"/>
        <w:rPr/>
      </w:pPr>
      <w:r>
        <w:rPr/>
      </w:r>
    </w:p>
    <w:p>
      <w:pPr>
        <w:pStyle w:val="Normal"/>
        <w:rPr>
          <w:rFonts w:cs="Calibri"/>
          <w:i/>
          <w:i/>
          <w:sz w:val="20"/>
          <w:szCs w:val="20"/>
        </w:rPr>
      </w:pPr>
      <w:r>
        <w:rPr>
          <w:i/>
          <w:sz w:val="20"/>
          <w:szCs w:val="20"/>
        </w:rPr>
        <w:t>(den folgenden Schlußsatz hatte ich notiert aber nicht mehr gesprochen:</w:t>
      </w:r>
    </w:p>
    <w:p>
      <w:pPr>
        <w:pStyle w:val="Normal"/>
        <w:rPr/>
      </w:pPr>
      <w:r>
        <w:rPr>
          <w:rFonts w:cs="Calibri"/>
          <w:i/>
          <w:sz w:val="20"/>
          <w:szCs w:val="20"/>
        </w:rPr>
        <w:t xml:space="preserve"> </w:t>
      </w:r>
      <w:r>
        <w:rPr>
          <w:i/>
          <w:sz w:val="20"/>
          <w:szCs w:val="20"/>
        </w:rPr>
        <w:t>Wir PazifistInnen fordern die Schließung und Auflösung aller ausländischen Militärstützpunkte überall, weltweit. Immer im gleichen Atemzug fordern wir die allgemeine und vollständige Abrüstung, die Auflösung der NATO, die Abschaffung von Militär und natürlich der Bundeswehr. Damit machen wir unmissverständlich klar, dass der Abzug der US-Streitkräfte aus Deutschland nicht den Übergang darstellen soll zu einer europäischen oder gar deutsch- nationalen Kriegführung weltwei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de-DE"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Listenabsatz">
    <w:name w:val="Listenabsatz"/>
    <w:basedOn w:val="Normal"/>
    <w:qFormat/>
    <w:pPr>
      <w:spacing w:before="0" w:after="0"/>
      <w:ind w:left="720" w:right="0" w:hanging="0"/>
      <w:contextualSpacing/>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57:00Z</dcterms:created>
  <dc:creator>dfg</dc:creator>
  <dc:description/>
  <dc:language>en-US</dc:language>
  <cp:lastModifiedBy>dfg</cp:lastModifiedBy>
  <cp:lastPrinted>2016-06-10T15:28:00Z</cp:lastPrinted>
  <dcterms:modified xsi:type="dcterms:W3CDTF">2016-06-14T16:21:00Z</dcterms:modified>
  <cp:revision>6</cp:revision>
  <dc:subject/>
  <dc:title/>
</cp:coreProperties>
</file>