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b/>
          <w:sz w:val="24"/>
          <w:szCs w:val="24"/>
        </w:rPr>
        <w:t>Die DFG in Köln – eine Laudatio</w:t>
      </w:r>
    </w:p>
    <w:p>
      <w:pPr>
        <w:pStyle w:val="Normal"/>
        <w:spacing w:lineRule="auto" w:line="360"/>
        <w:rPr>
          <w:sz w:val="24"/>
          <w:szCs w:val="24"/>
        </w:rPr>
      </w:pPr>
      <w:r>
        <w:rPr>
          <w:sz w:val="24"/>
          <w:szCs w:val="24"/>
        </w:rPr>
        <w:t>Als bürgerliche Reformbewegung, erst 1892 im Deutschen Reich entstanden, erhielt die Deutsche Friedensgesellschaft anfangs geringen Zulauf. Das militärische Denken war zu tief in der Sozialmentalität aller deutschen Bevölkerungsschichten verankert, auch in der Arbeiterschaft. Jede pazifistische Äußerung wurde als Destabilisierung der Wehrkraft und somit als Angriff auf das Deutsche Reich gebrandmarkt.</w:t>
      </w:r>
    </w:p>
    <w:p>
      <w:pPr>
        <w:pStyle w:val="Normal"/>
        <w:spacing w:lineRule="auto" w:line="360"/>
        <w:rPr>
          <w:sz w:val="24"/>
          <w:szCs w:val="24"/>
        </w:rPr>
      </w:pPr>
      <w:r>
        <w:rPr>
          <w:sz w:val="24"/>
          <w:szCs w:val="24"/>
        </w:rPr>
        <w:t>Im Jahre 1914 gab es gerade einmal 100 Ortsgruppen mit rund 10.000 Mitgliedern, wobei es einen hohen Frauenanteil von 25 bis 35 Prozent in den einzelnen Ortsgruppen gab.</w:t>
      </w:r>
    </w:p>
    <w:p>
      <w:pPr>
        <w:pStyle w:val="Normal"/>
        <w:spacing w:lineRule="auto" w:line="360"/>
        <w:rPr>
          <w:sz w:val="24"/>
          <w:szCs w:val="24"/>
        </w:rPr>
      </w:pPr>
      <w:r>
        <w:rPr>
          <w:sz w:val="24"/>
          <w:szCs w:val="24"/>
        </w:rPr>
        <w:t>Erst 1912 wurde in Köln eine Ortsgruppe der DFG gegründet. Was könnte der Hintergrund sein? So war in katholischen Bevölkerungsschichten das Obrigkeitsdenken stärker verankert.</w:t>
      </w:r>
    </w:p>
    <w:p>
      <w:pPr>
        <w:pStyle w:val="Normal"/>
        <w:spacing w:lineRule="auto" w:line="360"/>
        <w:rPr>
          <w:sz w:val="24"/>
          <w:szCs w:val="24"/>
        </w:rPr>
      </w:pPr>
      <w:r>
        <w:rPr>
          <w:sz w:val="24"/>
          <w:szCs w:val="24"/>
        </w:rPr>
        <w:t>Dann begann ab 1912 eine beispiellose hektische Aufrüstung aufgrund des Drucks von rechtsradikalen extremnationalistischen Militärkreisen, die tief ins bürgerliche Milieu vorgedrungen waren. Zum anderen hatte die anfangs der DFG feindlich gegenüberstehende SPD ab 1909/1912 auch in Köln langsam ein positives Verhältnis zur Friedenbewegung gefunden.</w:t>
      </w:r>
    </w:p>
    <w:p>
      <w:pPr>
        <w:pStyle w:val="Normal"/>
        <w:spacing w:lineRule="auto" w:line="360"/>
        <w:rPr>
          <w:sz w:val="24"/>
          <w:szCs w:val="24"/>
        </w:rPr>
      </w:pPr>
      <w:r>
        <w:rPr>
          <w:sz w:val="24"/>
          <w:szCs w:val="24"/>
        </w:rPr>
        <w:t>Viel bekannt ist nicht über die ersten Jahre der Kölner DFG.</w:t>
      </w:r>
    </w:p>
    <w:p>
      <w:pPr>
        <w:pStyle w:val="Normal"/>
        <w:spacing w:lineRule="auto" w:line="360"/>
        <w:rPr>
          <w:sz w:val="24"/>
          <w:szCs w:val="24"/>
        </w:rPr>
      </w:pPr>
      <w:r>
        <w:rPr>
          <w:sz w:val="24"/>
          <w:szCs w:val="24"/>
        </w:rPr>
        <w:t>Die bestimmende Persönlichkeit in Köln war der wohlhabende Kaufmann Hubert Joseph Hausmann. Er hatte sich 1912 gegen den Beitritt zum Wehrverein mit einem Brief gewehrt, man solle „vernünftige Menschen mit derartigen Eseleien verschonen“. Hausmann wurde angeklagt und in 1. Instanz aber freigesprochen. Mehr ist nicht bekannt. Seine Planung, im Winter 1914 in Köln eine Veranstaltung mit Bertha von Suttner durchzuführen fiel jedoch – wie alle weiteren Aktionen – den Verbotsmaßnahmen der Militärbehörde zum Opfer. Hausmann war ein Sonderling und lebte sehr zurückgezogen in seinem Haus in der Dasselstraße 45 in der Kölner Südstadt. Eine Bronzetafel dort erinnert an ihn. Als er 1932 starb, vermachte er seine Stiftung zur Förderung junger Musiker, sein beträchtliches Vermögen einschließlich der fünf Mietshäuser und eines ansehnlichen Teils des Königsforstes auf Bergisch Gladbacher Gebiet an die Stadt Köln. Das war mit der Auflage verbunden, dass die Stadt Köln sein Privatgrab im Königsforst pflege. Das geschieht bis heute. Immer an Allerheiligen legt die Stadt Köln ein frisches Trauergebinde mit Trauerflor und rotweißem Stadtwappen an seinem Grab nieder.</w:t>
      </w:r>
    </w:p>
    <w:p>
      <w:pPr>
        <w:pStyle w:val="Normal"/>
        <w:spacing w:lineRule="auto" w:line="360"/>
        <w:rPr>
          <w:sz w:val="24"/>
          <w:szCs w:val="24"/>
        </w:rPr>
      </w:pPr>
      <w:r>
        <w:rPr>
          <w:sz w:val="24"/>
          <w:szCs w:val="24"/>
        </w:rPr>
        <w:t>Schon in der Endphase des Ersten Weltkriegs wurden die pazifistischen Stimmen in Teilen der Sozialdemokratie immer stärker. Sie drängten auf eine Beendigung des Völkermordens. Das zeigte sich auch in der DFG. Nach dem Ende des Krieges wurden dort die sozialdemokratisch orientierten Menschen immer stärker, die bürgerlichen – insbesondere katholischen – Kräfte zogen sich immer mehr zurück. Viele Arbeiter, aber auch Angestellte, waren durch den Krieg desillusioniert und zwangen die SPD, sich gegenüber den pazifistischen Ideen zu öffnen. Bestimmende Persönlichkeiten in Köln waren Karl Meuter und seine Tochter Hanna, beide damals Sozialdemokraten. Hanna wurde 1933 Vorsitzende der DFG-Gruppe Köln. Auch der Schriftsteller Paul Therstappen, der Lehrer Ahrends und der Kaufmann Max Heinig stießen hinzu. Insbesondere in den ersten Nachkriegsjahren ist eine rege Tätigkeit dokumentiert. Zusammen mit dem „roten Pfarrer“ Georg Fritze und dem von ihm gegründeten „Bund religiöser Sozialisten Köln“ wurden manche öffentlichen Veranstaltungen durchgeführt.</w:t>
      </w:r>
    </w:p>
    <w:p>
      <w:pPr>
        <w:pStyle w:val="Normal"/>
        <w:spacing w:lineRule="auto" w:line="360"/>
        <w:rPr>
          <w:sz w:val="24"/>
          <w:szCs w:val="24"/>
        </w:rPr>
      </w:pPr>
      <w:r>
        <w:rPr>
          <w:sz w:val="24"/>
          <w:szCs w:val="24"/>
        </w:rPr>
        <w:t>Pazifismus und Sozialismus war ein Kernthema, das die DFG in die SPD, die USPD und später die KPD trug. Daneben als zweites Thema wurde die Abrüstung in den öffentlichen Diskurs gebracht. Notwendig dafür war die geistige Abrüstung. Es sollten die Grenzen niedergerissen werden, die Menschen voneinander trennt.</w:t>
      </w:r>
    </w:p>
    <w:p>
      <w:pPr>
        <w:pStyle w:val="Normal"/>
        <w:spacing w:lineRule="auto" w:line="360"/>
        <w:rPr>
          <w:sz w:val="24"/>
          <w:szCs w:val="24"/>
        </w:rPr>
      </w:pPr>
      <w:r>
        <w:rPr>
          <w:sz w:val="24"/>
          <w:szCs w:val="24"/>
        </w:rPr>
        <w:t>Die DFG erkannte bald, dass in den Schulen schon der Grundstein für ein pazifistisches Denken gelegt werden könnte. Aber das Schulsystem war verkrustet, die Lehrer noch aus dem Kaiserreich und dem chauvinistischen Denken verhaftet. Zusammen mit der Kölner Ortsgruppe des Bundes freier Schulen wurden Kundgebungen und Infoveranstaltungen durchgeführt. Eine freie und interkonfessionelle Schule sei die beste Plattform für eine pazifistische Erziehung. Durch diese Öffentlichkeitsarbeit schaffte es die DFG dass die SPD im Kölner Stadtrat die Einrichtung von fünf freien Schulen durchsetzte, zwei davon waren im rechtsrheinischen Köln, in Höhenberg und Mülheim.</w:t>
      </w:r>
    </w:p>
    <w:p>
      <w:pPr>
        <w:pStyle w:val="Normal"/>
        <w:spacing w:lineRule="auto" w:line="360"/>
        <w:rPr>
          <w:sz w:val="24"/>
          <w:szCs w:val="24"/>
        </w:rPr>
      </w:pPr>
      <w:r>
        <w:rPr>
          <w:sz w:val="24"/>
          <w:szCs w:val="24"/>
        </w:rPr>
        <w:t>Bei all diesen Aktionen stand Hanna Meuter an vorderster Stelle. Sie war bei allen drei Kernthemen mit Vorträgen und Aufsätzen Ideengeberin. Hanna Meuten wurde 1889 geboren. Ihr Vater brachte sie mit pazifistischen Ideen in Berührung und schon bald nach Ende des 1. Weltkriegs war sie in der DFG Köln aktiv. Sie hatte das Lehrerseminar besucht und sich dann an der Universität fortgebildet und bestand 1918 das Staatsexamen für Studienrätinnen an der Universität Köln und wurde als erste Frau, Gymnasialdirektorin am Mädchenlyzeum in Kalk.</w:t>
      </w:r>
    </w:p>
    <w:p>
      <w:pPr>
        <w:pStyle w:val="Normal"/>
        <w:spacing w:lineRule="auto" w:line="360"/>
        <w:rPr>
          <w:sz w:val="24"/>
          <w:szCs w:val="24"/>
        </w:rPr>
      </w:pPr>
      <w:r>
        <w:rPr>
          <w:sz w:val="24"/>
          <w:szCs w:val="24"/>
        </w:rPr>
        <w:t>Aus politischen Gründen blieb sie dort nur zwei Jahre und wechselte in das Volksbildungswesen an der VHS Köln. Dort war sie ab 1923 Referentin und wurde eine von drei Direktorinnen der städtischen Volksbüchereinen. 1924 promovierte sie an der Universität Köln in Soziologie als eine der ersten Frauen an der Uni Köln. Ihre Habilitationsschrift und damit ihr Habilitationsgesuch wurden abgewiesen, da es schon eine Professorin gab, zwei seien für die Kölner Universität zu viel. So blieb wie weiter Bibliothekarin an der Universitäts-  und Stadtbibliothek Köln. Inzwischen verfasste sie ein Lehrbuch für Soziologie, das zu einem Standardwerk heran wuchs mit einer Auflage von über 175.000. Weiterhin blieb sie in der DFG aktiv. Das Verhältnis der DFG zu SPD wurde auch in Köln schwieriger. Hannas Vater versuchte 1926/27 in zwei Briefen an Wilhelm Sollmann, rheinische Führungsfigur der SPD, den Spalt zu überbrücken. Aber wegen der Zustimmung der SPD zum Aufrüstungsprogramm der Marine, verließ Hanna Meuten 1928 die SPD. Zu den drei genannten Schwerpunkten der DFG-Arbeit war nun auch der Kampf gegen den Nationalsozialismus hinzugekommen. Schon seit 1924 kämpfte die DFG in gut besuchten öffentlichen Veranstaltungen gegen die Nazis, vergeblich.</w:t>
      </w:r>
    </w:p>
    <w:p>
      <w:pPr>
        <w:pStyle w:val="Normal"/>
        <w:spacing w:lineRule="auto" w:line="360"/>
        <w:rPr>
          <w:sz w:val="24"/>
          <w:szCs w:val="24"/>
        </w:rPr>
      </w:pPr>
      <w:r>
        <w:rPr>
          <w:sz w:val="24"/>
          <w:szCs w:val="24"/>
        </w:rPr>
        <w:t>Im März 1933 wurde die DFG verboten, im April 1933 musste Hanna Meuten ohne Zahlung von Pensionsgeldern aus dem Bibliotheksdienst ausscheiden. Ihr Name wurde aus dem Vorlesungsverzeichnis der Uni getilgt.</w:t>
      </w:r>
    </w:p>
    <w:p>
      <w:pPr>
        <w:pStyle w:val="Normal"/>
        <w:spacing w:lineRule="auto" w:line="360"/>
        <w:rPr>
          <w:sz w:val="24"/>
          <w:szCs w:val="24"/>
        </w:rPr>
      </w:pPr>
      <w:r>
        <w:rPr>
          <w:sz w:val="24"/>
          <w:szCs w:val="24"/>
        </w:rPr>
        <w:t>Sie musste sich durch Gelegenheitsarbeiten über Wasser halten.</w:t>
      </w:r>
    </w:p>
    <w:p>
      <w:pPr>
        <w:pStyle w:val="Normal"/>
        <w:spacing w:lineRule="auto" w:line="360"/>
        <w:rPr>
          <w:sz w:val="24"/>
          <w:szCs w:val="24"/>
        </w:rPr>
      </w:pPr>
      <w:r>
        <w:rPr>
          <w:sz w:val="24"/>
          <w:szCs w:val="24"/>
        </w:rPr>
        <w:t>Nach 1945 wurde sie zwar rehabilitiert und erhielt durch den Regierungspräsidenten von Aachen eine Stelle als Oberregierungsrätin für Wohlfahrtspflege.</w:t>
      </w:r>
    </w:p>
    <w:p>
      <w:pPr>
        <w:pStyle w:val="Normal"/>
        <w:spacing w:lineRule="auto" w:line="360"/>
        <w:rPr>
          <w:sz w:val="24"/>
          <w:szCs w:val="24"/>
        </w:rPr>
      </w:pPr>
      <w:r>
        <w:rPr>
          <w:sz w:val="24"/>
          <w:szCs w:val="24"/>
        </w:rPr>
        <w:t>Nach einem schweren Sturz 1948 ging sie vorzeitig in Ruhestand. In der DFG wurde sie nach 1945 nicht mehr aktiv. Sie starb 1964 in Lobberich.</w:t>
      </w:r>
    </w:p>
    <w:p>
      <w:pPr>
        <w:pStyle w:val="Normal"/>
        <w:spacing w:lineRule="auto" w:line="360"/>
        <w:rPr>
          <w:sz w:val="24"/>
          <w:szCs w:val="24"/>
        </w:rPr>
      </w:pPr>
      <w:r>
        <w:rPr>
          <w:sz w:val="24"/>
          <w:szCs w:val="24"/>
        </w:rPr>
        <w:t xml:space="preserve">Zusammen mit den Grünen im Stadtbezirk Kalk haben wir es von der Kalker Geschichtswerkstatt geschafft, vor zwei Jahren eine Straße in Kalk nach ihr zu benennen. Ein weiterer Mitstreiter war der Kaufmann Max Heinig. Er war Ende der 120er Jahre Vorsitzender der Kölner DFG. 1931 schloss ihn die SPD, der er über 25 Jahre angehörte, aus der Partei aus, weil er sich öffentlich gegen die Zustimmung der SPD zur Flottenvorlage aussprach. In der NS-Zeit ging Heinig in den Untergrund und verfasste auf seiner Schreibmaschine Flugblätter gegen die Nazis. </w:t>
      </w:r>
    </w:p>
    <w:p>
      <w:pPr>
        <w:pStyle w:val="Normal"/>
        <w:spacing w:lineRule="auto" w:line="360"/>
        <w:rPr>
          <w:sz w:val="24"/>
          <w:szCs w:val="24"/>
        </w:rPr>
      </w:pPr>
      <w:r>
        <w:rPr>
          <w:sz w:val="24"/>
          <w:szCs w:val="24"/>
        </w:rPr>
        <w:t xml:space="preserve">Unter seiner Führung nahm im Winter 1945/46 die Kölner DFG ihre Arbeit wieder auf. Ihre Mitgliederzahl wuchs von 30 auf 250 Menschen 1949, alles Männer und Frauen, die schon vor 1933 dort Mitglied waren. Die erste öffentliche Veranstaltung fand im 1947 zum hundertsten Geburtstag von Bertha von Suttner statt. </w:t>
      </w:r>
    </w:p>
    <w:p>
      <w:pPr>
        <w:pStyle w:val="Normal"/>
        <w:spacing w:lineRule="auto" w:line="360"/>
        <w:rPr>
          <w:sz w:val="24"/>
          <w:szCs w:val="24"/>
        </w:rPr>
      </w:pPr>
      <w:r>
        <w:rPr>
          <w:sz w:val="24"/>
          <w:szCs w:val="24"/>
        </w:rPr>
        <w:t>Ab 1949 begann der Kampf gegen Wiederaufrüstung und den Beitritt der Bundesrepublik zur 1949 gegründeten Nato. Dieses westliche Militärbündnis lehnte die DFG ab, wie auch die mit dem Betritt zur NATO 1954 verbundene Ehrpflicht. Dies geschah mit öffentlichen Veranstaltungen und Resolutionen, die an die Politiker versandt wurden.</w:t>
      </w:r>
    </w:p>
    <w:p>
      <w:pPr>
        <w:pStyle w:val="Normal"/>
        <w:spacing w:lineRule="auto" w:line="360"/>
        <w:rPr>
          <w:sz w:val="24"/>
          <w:szCs w:val="24"/>
        </w:rPr>
      </w:pPr>
      <w:r>
        <w:rPr>
          <w:sz w:val="24"/>
          <w:szCs w:val="24"/>
        </w:rPr>
        <w:t>Das Thema Kriegsdienstverweigerung wurde von der DFG vernachlässigt. Auch deshalb wurde von Jusos, Falken und der DGB-Jugend (dem Arbeiterjugendkartell) 1953 die „Gruppe Kölner Wehrdienstverweigerer“ (GKW) gegründet. Diese Organisation dehnte sich 1954 bundesweit aus und benannte sich um in „Gruppe der Wehrdienstverweigerer“ GdW. Sie fusionierte 1958 mit der Internationale der Kriegsdienstgegner zum Verband der Kriegsdienstverweigerer (VK).</w:t>
      </w:r>
    </w:p>
    <w:p>
      <w:pPr>
        <w:pStyle w:val="Normal"/>
        <w:spacing w:lineRule="auto" w:line="360"/>
        <w:rPr>
          <w:sz w:val="24"/>
          <w:szCs w:val="24"/>
        </w:rPr>
      </w:pPr>
      <w:r>
        <w:rPr>
          <w:sz w:val="24"/>
          <w:szCs w:val="24"/>
        </w:rPr>
        <w:t>Der Kampf der DFG ging trotzdem weiter. Nun stand der Kampf gegen die Atomtests und die Ausrüstung der Bundeswehr mit Atomwaffen auf der Agenda.</w:t>
      </w:r>
    </w:p>
    <w:p>
      <w:pPr>
        <w:pStyle w:val="Normal"/>
        <w:spacing w:lineRule="auto" w:line="360"/>
        <w:rPr>
          <w:sz w:val="24"/>
          <w:szCs w:val="24"/>
        </w:rPr>
      </w:pPr>
      <w:r>
        <w:rPr>
          <w:sz w:val="24"/>
          <w:szCs w:val="24"/>
        </w:rPr>
        <w:t>Bundeskanzler Adenauer gab am 5. April 1957 vor der Presse eine Erklärung ab, dass die Ausrüstung der Bundeswehr mit taktischen Atomwaffen eine „Weiterentwicklung der Artillerie“ darstelle. Dies bewirkte eine beispiellose Empörung in der deutschen Bevölkerung. Auch in Köln gab es im Juni 1957 eine große öffentliche Veranstaltung der DFG und dem Arbeiterjugendkartell, auf der das spätere SPD-MdB der Atomphysiker Professor Bechert über die Gefahren der Radioaktivität redete.  SPD, FDP und Gewerkschaften unterstützten damals diese Protestbewegung, die in dem in Köln gegründeten „Arbeitsausschuss Kampf dem Atomtod“ mündete.Unter anderen Heinrich Böll, Irmgard Keun und Trude Herr gehörten zu den Unterstützern.</w:t>
      </w:r>
    </w:p>
    <w:p>
      <w:pPr>
        <w:pStyle w:val="Normal"/>
        <w:spacing w:lineRule="auto" w:line="360"/>
        <w:rPr>
          <w:sz w:val="24"/>
          <w:szCs w:val="24"/>
        </w:rPr>
      </w:pPr>
      <w:r>
        <w:rPr>
          <w:sz w:val="24"/>
          <w:szCs w:val="24"/>
        </w:rPr>
        <w:t>Weitere Aktivitäten der DFG in Köln waren 1959 die Aktion gegen den Algerienkrieg, 1966 das Internationale „Forum Entspannung und Sicherheit in Europa durch Verträge und Rüstungsbeschränkung“ in der Mülheimer Stadthalle mit 800 Zuhörern. Organisationen aus der CSSR, der DDR, Frankreich und Holland waren vertreten.</w:t>
      </w:r>
    </w:p>
    <w:p>
      <w:pPr>
        <w:pStyle w:val="Normal"/>
        <w:spacing w:lineRule="auto" w:line="360"/>
        <w:rPr>
          <w:sz w:val="24"/>
          <w:szCs w:val="24"/>
        </w:rPr>
      </w:pPr>
      <w:r>
        <w:rPr>
          <w:sz w:val="24"/>
          <w:szCs w:val="24"/>
        </w:rPr>
        <w:t>Im Jahre 1968 kämpften in Köln DFG und VK gemeinsam für die Ostverträge und die Abrüstungsinitiative KSZE, aber auch um die Verteidigung des Grundrechts auf Kriegsdienstverweigerung, das permanent gefährdet war. Nachdem bundesweit die Zahl der Kriegsdienstverweigerer von 4.000 (1967) auf über 45.000 Anfang der 1970er Jahre wurden die Restriktionen immer stärker. Fangfragern nahmen zu und die Anerkennungsquote fiel von 87 auf 66 Prozent 1973. Viele junge Männer zogen nach Westberlin, weil dort die Bewohner aufgrund des Viermächtestatus vom Kriegsdienst befreit waren.</w:t>
      </w:r>
    </w:p>
    <w:p>
      <w:pPr>
        <w:pStyle w:val="Normal"/>
        <w:spacing w:lineRule="auto" w:line="360"/>
        <w:rPr>
          <w:sz w:val="24"/>
          <w:szCs w:val="24"/>
        </w:rPr>
      </w:pPr>
      <w:r>
        <w:rPr>
          <w:sz w:val="24"/>
          <w:szCs w:val="24"/>
        </w:rPr>
        <w:t>Der schon 1961 eingeführte Ersatzdienst wurde bewusst zur Abschreckung um fünf Monate gegeüber dem Kriegsdienst verlängert. In der Öffentlichkeit wurde die Verweigerer als Drückeberger und Agenten Moskaus diffamiert. Das ging sogar soweit, dass 1974 in Köln die Räume des DFG/VK aber auch die Privatwohnung der damaligen Vorsitzenden Elfie Thurow durchsucht wurden. Verweigerer, die abgelehnt wurden, wurden angeklagt und inhaftiert, manche monatelang. Aufgrund der konkreten Hilfsarbeit der KDVler in Altenheimen, Pflegeheimen und Krankenhäusern wandelte sich das Image in der Öffentlichkeit immer mehr zum Positiven.</w:t>
      </w:r>
    </w:p>
    <w:p>
      <w:pPr>
        <w:pStyle w:val="Normal"/>
        <w:spacing w:lineRule="auto" w:line="360"/>
        <w:rPr>
          <w:sz w:val="24"/>
          <w:szCs w:val="24"/>
        </w:rPr>
      </w:pPr>
      <w:r>
        <w:rPr>
          <w:sz w:val="24"/>
          <w:szCs w:val="24"/>
        </w:rPr>
        <w:t>Im Jahre 1975 fusionierten die DFG und die VK zur heute noch bestehenden DFG/VK. Diese Bündelung der Kräfte tat auch der Kölner Friedensbewegung gut. Zur Verbreitung der Idee der Kriegsdienstverweigerung wurde nun durch Infostände und Flugblattverteilungen die Öffentlichkeitsarbeit verstärkt.</w:t>
      </w:r>
    </w:p>
    <w:p>
      <w:pPr>
        <w:pStyle w:val="Normal"/>
        <w:spacing w:lineRule="auto" w:line="360"/>
        <w:rPr>
          <w:sz w:val="24"/>
          <w:szCs w:val="24"/>
        </w:rPr>
      </w:pPr>
      <w:r>
        <w:rPr>
          <w:sz w:val="24"/>
          <w:szCs w:val="24"/>
        </w:rPr>
        <w:t>Gegen Ende der 1970er Jahre hatte die DFG in Köln rund 350 Mitglieder.</w:t>
      </w:r>
    </w:p>
    <w:p>
      <w:pPr>
        <w:pStyle w:val="Normal"/>
        <w:spacing w:lineRule="auto" w:line="360"/>
        <w:rPr>
          <w:sz w:val="24"/>
          <w:szCs w:val="24"/>
        </w:rPr>
      </w:pPr>
      <w:r>
        <w:rPr>
          <w:sz w:val="24"/>
          <w:szCs w:val="24"/>
        </w:rPr>
        <w:t>Immer stärker fasste die Ostermarschbewegung mit Unterstützung der DFG/VK auch in Köln Fuß. Der 1. September wurde als Antikriegstag im Bewusstsein der Öffentlichkeit verankert.</w:t>
      </w:r>
    </w:p>
    <w:p>
      <w:pPr>
        <w:pStyle w:val="Normal"/>
        <w:spacing w:lineRule="auto" w:line="360"/>
        <w:rPr>
          <w:sz w:val="24"/>
          <w:szCs w:val="24"/>
        </w:rPr>
      </w:pPr>
      <w:r>
        <w:rPr>
          <w:sz w:val="24"/>
          <w:szCs w:val="24"/>
        </w:rPr>
        <w:t>Aber es gab auch Rückschläge. Die seit 1974 im Programm der VHS angebotenen Friedensthemen mussten ab 1977 aus dem Programm genommen werden. Die Lobby der Bundeswehr und der Rüstungskonzerne hatte sich durchgesetzt.</w:t>
      </w:r>
    </w:p>
    <w:p>
      <w:pPr>
        <w:pStyle w:val="Normal"/>
        <w:spacing w:lineRule="auto" w:line="360"/>
        <w:rPr>
          <w:sz w:val="24"/>
          <w:szCs w:val="24"/>
        </w:rPr>
      </w:pPr>
      <w:r>
        <w:rPr>
          <w:sz w:val="24"/>
          <w:szCs w:val="24"/>
        </w:rPr>
        <w:t>Damals waren die bestimmenden Menschen in der DFG/VK Sigurd Asper, Rolly Brings, Ferdi Hülser und Elfie Thurow. Ihre Vorarbeiten halfen mit, dass die im Zuge der Nachrüstung von 1981 bis 1983 entstandene breite Friedensbewegung auch in Köln kräftige Unterstützung fand. Mit zwei Sonderzügen, 20 Sonderstraßenbahnen und 40 Gliederbussen fuhren wir damals aus Köln zur Bonner Friedensdemonstration mit über 500.000 Teilnehmern. Dies wurde von der DFG hier in Köln organisiert, eine logistische Meisterleistung.</w:t>
      </w:r>
    </w:p>
    <w:p>
      <w:pPr>
        <w:pStyle w:val="Normal"/>
        <w:spacing w:lineRule="auto" w:line="360"/>
        <w:rPr>
          <w:sz w:val="24"/>
          <w:szCs w:val="24"/>
        </w:rPr>
      </w:pPr>
      <w:r>
        <w:rPr>
          <w:sz w:val="24"/>
          <w:szCs w:val="24"/>
        </w:rPr>
        <w:t>Um stärker an die Jugendlichen heranzukommen wurde 1978 als Jugendorganisation der DFG/VK der Jugendclub Courage gegründet. Die Schwerpunkte seiner Arbeit lag zu Beginn natürlich auf der Beratung von Kriegsdienstverweigerern. Es kam aber auch die Videoarbeit mit Jugendlichen, Aufbau eines Videoarchivs und Bildungsarbeit gegen rassistische Wühlarbeit der Neonazis bei den Jugendlichen hinzu. Ziel ist es, die Jugendlichen für ein friedliches Zusammenleben aller Kulturen zu sensibilisieren.</w:t>
      </w:r>
    </w:p>
    <w:p>
      <w:pPr>
        <w:pStyle w:val="Normal"/>
        <w:spacing w:lineRule="auto" w:line="360"/>
        <w:rPr>
          <w:sz w:val="24"/>
          <w:szCs w:val="24"/>
        </w:rPr>
      </w:pPr>
      <w:r>
        <w:rPr>
          <w:sz w:val="24"/>
          <w:szCs w:val="24"/>
        </w:rPr>
        <w:t>1982 wurde dann auch auf Initiative der DFG/VK das Friedensbildungswerk Köln gegründet, um auch im Erwachsenenbildungsbereich verstärkt pädagogische Angebote für friedliches Zusammenleben und eine konfliktarme menschliche Kommunikation zu arbeiten.</w:t>
      </w:r>
    </w:p>
    <w:p>
      <w:pPr>
        <w:pStyle w:val="Normal"/>
        <w:spacing w:lineRule="auto" w:line="360"/>
        <w:rPr>
          <w:sz w:val="24"/>
          <w:szCs w:val="24"/>
        </w:rPr>
      </w:pPr>
      <w:r>
        <w:rPr>
          <w:sz w:val="24"/>
          <w:szCs w:val="24"/>
        </w:rPr>
        <w:t>Hier ein Einschub in eigener Sache. Beide Organisationen – der Jugendclub Courage und das Friedensbildungswerk erhielten den Bilz-Preis in Höhe von 5.000 Euro durch die von meiner Frau und mir gegründete Bilz-Stiftung. Wir zeichnen Organisationen aus, die sich für Völkerverständigung und gegen Rassenhass engagieren.</w:t>
      </w:r>
    </w:p>
    <w:p>
      <w:pPr>
        <w:pStyle w:val="Normal"/>
        <w:spacing w:lineRule="auto" w:line="360"/>
        <w:rPr>
          <w:sz w:val="24"/>
          <w:szCs w:val="24"/>
        </w:rPr>
      </w:pPr>
      <w:r>
        <w:rPr>
          <w:sz w:val="24"/>
          <w:szCs w:val="24"/>
        </w:rPr>
        <w:t>Ab Mitte der 1990er Jahre – letzte große Aktion war 1995 50 Jahre Hiroshima – gab es fast zehn Jahre Funkstille in der DFG. Aber der Jugendclub und das Friedensbildungswerk deckten eine Menge der Aktivitäten ab. Die Beratung Kriegsdienstverweigerer lief bis 2011 weiter, bis die Wehrpflicht aufgehoben wurde.</w:t>
      </w:r>
    </w:p>
    <w:p>
      <w:pPr>
        <w:pStyle w:val="Normal"/>
        <w:spacing w:lineRule="auto" w:line="360"/>
        <w:rPr>
          <w:sz w:val="24"/>
          <w:szCs w:val="24"/>
        </w:rPr>
      </w:pPr>
      <w:r>
        <w:rPr>
          <w:sz w:val="24"/>
          <w:szCs w:val="24"/>
        </w:rPr>
        <w:t>Erst seit zehn Jahren ist die DFG wieder stärker aktiv. Wie das so ist, Aktivitäten stehen und fallen mit Menschen, die sich engagieren. So gibt es heute wieder Menschen, die viel Zeit in die Friedensarbeit der DFG investieren. Ich nenne nur beispielhaft, Michael Sünner, Harald Fuchs (früher Jugendclub Courage), und die Familie Angelika und Michael Rösrath.</w:t>
      </w:r>
    </w:p>
    <w:p>
      <w:pPr>
        <w:pStyle w:val="Normal"/>
        <w:spacing w:lineRule="auto" w:line="360"/>
        <w:rPr>
          <w:sz w:val="24"/>
          <w:szCs w:val="24"/>
        </w:rPr>
      </w:pPr>
      <w:r>
        <w:rPr>
          <w:sz w:val="24"/>
          <w:szCs w:val="24"/>
        </w:rPr>
        <w:t>Heute gibt es das regelmäßige Gedenken an Hiroshima jährlich im August.</w:t>
      </w:r>
    </w:p>
    <w:p>
      <w:pPr>
        <w:pStyle w:val="Normal"/>
        <w:spacing w:lineRule="auto" w:line="360"/>
        <w:rPr>
          <w:sz w:val="24"/>
          <w:szCs w:val="24"/>
        </w:rPr>
      </w:pPr>
      <w:r>
        <w:rPr>
          <w:sz w:val="24"/>
          <w:szCs w:val="24"/>
        </w:rPr>
        <w:t>Am 3. Oktober die Fahrt nach Kalkar, wo heute eine Nato-Organisationszentrale steht.</w:t>
      </w:r>
    </w:p>
    <w:p>
      <w:pPr>
        <w:pStyle w:val="Normal"/>
        <w:spacing w:lineRule="auto" w:line="360"/>
        <w:rPr>
          <w:sz w:val="24"/>
          <w:szCs w:val="24"/>
        </w:rPr>
      </w:pPr>
      <w:r>
        <w:rPr>
          <w:sz w:val="24"/>
          <w:szCs w:val="24"/>
        </w:rPr>
        <w:t>Zur Didakta-Messe in Köln werden regelmäßig Info-Stände eingerichtet und Flugblätter für friedliche Unterrichtsinhalte verteilt.</w:t>
      </w:r>
    </w:p>
    <w:p>
      <w:pPr>
        <w:pStyle w:val="Normal"/>
        <w:spacing w:lineRule="auto" w:line="360"/>
        <w:rPr>
          <w:sz w:val="24"/>
          <w:szCs w:val="24"/>
        </w:rPr>
      </w:pPr>
      <w:r>
        <w:rPr>
          <w:sz w:val="24"/>
          <w:szCs w:val="24"/>
        </w:rPr>
        <w:t>Auch der Verbreitung der Bundeswehrideologie in den Schulen durch Unterrichtsbesuche von Werbeoffizieren und Verteilung von Unterrichtsmaterialien muss der Friedensgedanke gegenüber gestellt werden. Deshalb arbeitet die DFG/VK kritisch gegen diese Beeinflussung in den Schulen.</w:t>
      </w:r>
    </w:p>
    <w:p>
      <w:pPr>
        <w:pStyle w:val="Normal"/>
        <w:spacing w:lineRule="auto" w:line="360"/>
        <w:rPr>
          <w:sz w:val="24"/>
          <w:szCs w:val="24"/>
        </w:rPr>
      </w:pPr>
      <w:r>
        <w:rPr>
          <w:sz w:val="24"/>
          <w:szCs w:val="24"/>
        </w:rPr>
        <w:t>Trotz der vielen jahrzehntelangen Aktivitäten der DFG ist die Welt nicht friedlicher geworden. Es wurden noch nie soviele Kriege in der Welt geführt, wie heute. Und das Schlimme ist, nie waren die Deutschen so stark daran beteiligt wie heute. Deutsche Soladten stehen in 19 Ausllandseinsätzen, darunter im Kosovo, in Afghanistan, in der Türkei. Sie stehen in Jordanien, sie stehen in Mali, sie stehen am Horn von Afrika.</w:t>
      </w:r>
    </w:p>
    <w:p>
      <w:pPr>
        <w:pStyle w:val="Normal"/>
        <w:spacing w:lineRule="auto" w:line="360"/>
        <w:rPr>
          <w:sz w:val="24"/>
          <w:szCs w:val="24"/>
        </w:rPr>
      </w:pPr>
      <w:r>
        <w:rPr>
          <w:sz w:val="24"/>
          <w:szCs w:val="24"/>
        </w:rPr>
        <w:t>Aus der vom Grundgesetz abgeleiteten Verpflichtung zur Friedfertigkeit deutscher Politik – das heißt Einsatz der Bundeswehr nur zur Verteidigung in Deutschland bei einem Angriff – ist eine bellizistische Politik geworden, wo sich CDU/CSU, FDP aber auch SPD und Grüne darin überbieten, deutsche Soldaten zur Verteidigung deutscher Interessen, richtig deutscher Wirtschaftsinteressen, weltweit einsetzen.</w:t>
      </w:r>
    </w:p>
    <w:p>
      <w:pPr>
        <w:pStyle w:val="Normal"/>
        <w:spacing w:lineRule="auto" w:line="360"/>
        <w:rPr>
          <w:sz w:val="24"/>
          <w:szCs w:val="24"/>
        </w:rPr>
      </w:pPr>
      <w:r>
        <w:rPr>
          <w:sz w:val="24"/>
          <w:szCs w:val="24"/>
        </w:rPr>
        <w:t>Da wir in Köln mehrere Bundeswehrstandorte haben und das Denken über militärische Konfliktlösungen immer mehr in den Köpfen verankert ist, müssen die Menschen von der DFG/VK schon früh junge Menschen erreichen, um sie für andere Optionen des Spannungsabbaus zu sensibilisieren.</w:t>
      </w:r>
    </w:p>
    <w:p>
      <w:pPr>
        <w:pStyle w:val="Normal"/>
        <w:spacing w:lineRule="auto" w:line="360"/>
        <w:rPr>
          <w:sz w:val="24"/>
          <w:szCs w:val="24"/>
        </w:rPr>
      </w:pPr>
      <w:r>
        <w:rPr>
          <w:sz w:val="24"/>
          <w:szCs w:val="24"/>
        </w:rPr>
        <w:t>Denn die alte Losung gilt immer noch: Nie wieder Krieg!</w:t>
      </w:r>
    </w:p>
    <w:p>
      <w:pPr>
        <w:pStyle w:val="Normal"/>
        <w:spacing w:lineRule="auto" w:line="360"/>
        <w:rPr>
          <w:b/>
          <w:b/>
          <w:sz w:val="24"/>
          <w:szCs w:val="24"/>
        </w:rPr>
      </w:pPr>
      <w:r>
        <w:rPr>
          <w:sz w:val="24"/>
          <w:szCs w:val="24"/>
        </w:rPr>
        <w:t>Ich wünsche der Deutschen Friedensgesellschaft in Köln zusammen mit ihren Partnern noch viele aktive Jahre. Wir brauchen Euch!</w:t>
      </w:r>
    </w:p>
    <w:p>
      <w:pPr>
        <w:pStyle w:val="Normal"/>
        <w:spacing w:lineRule="auto" w:line="360"/>
        <w:rPr>
          <w:b/>
          <w:b/>
          <w:sz w:val="24"/>
          <w:szCs w:val="24"/>
        </w:rPr>
      </w:pPr>
      <w:r>
        <w:rPr>
          <w:b/>
          <w:sz w:val="24"/>
          <w:szCs w:val="24"/>
        </w:rPr>
        <w:t>© Dr. Fritz Bilz</w:t>
      </w:r>
    </w:p>
    <w:p>
      <w:pPr>
        <w:pStyle w:val="Normal"/>
        <w:spacing w:lineRule="auto" w:line="360"/>
        <w:rPr>
          <w:sz w:val="24"/>
          <w:szCs w:val="24"/>
        </w:rPr>
      </w:pPr>
      <w:r>
        <w:rPr>
          <w:b/>
          <w:sz w:val="24"/>
          <w:szCs w:val="24"/>
        </w:rPr>
        <w:t>Köln, den 03.11.2017</w:t>
      </w:r>
    </w:p>
    <w:p>
      <w:pPr>
        <w:pStyle w:val="Normal"/>
        <w:spacing w:lineRule="auto" w:line="360"/>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de-DE"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KopfzeileZchn">
    <w:name w:val="Kopfzeile Zchn"/>
    <w:basedOn w:val="AbsatzStandardschriftart"/>
    <w:qFormat/>
    <w:rPr>
      <w:rFonts w:ascii="Times New Roman" w:hAnsi="Times New Roman" w:cs="Times New Roman"/>
    </w:rPr>
  </w:style>
  <w:style w:type="character" w:styleId="FuzeileZchn">
    <w:name w:val="Fußzeile Zchn"/>
    <w:basedOn w:val="AbsatzStandardschriftar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KeinLeerraum">
    <w:name w:val="Kein Leerraum"/>
    <w:qFormat/>
    <w:pPr>
      <w:widowControl/>
      <w:suppressAutoHyphens w:val="true"/>
      <w:bidi w:val="0"/>
    </w:pPr>
    <w:rPr>
      <w:rFonts w:ascii="Calibri" w:hAnsi="Calibri" w:eastAsia="Calibri" w:cs="Times New Roman"/>
      <w:color w:val="auto"/>
      <w:sz w:val="22"/>
      <w:szCs w:val="22"/>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0:40:00Z</dcterms:created>
  <dc:creator>Anwender</dc:creator>
  <dc:description/>
  <dc:language>en-US</dc:language>
  <cp:lastModifiedBy>Anwender</cp:lastModifiedBy>
  <cp:lastPrinted>2017-11-03T17:10:00Z</cp:lastPrinted>
  <dcterms:modified xsi:type="dcterms:W3CDTF">2017-11-25T10:40:00Z</dcterms:modified>
  <cp:revision>2</cp:revision>
  <dc:subject/>
  <dc:title/>
</cp:coreProperties>
</file>